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 DOS Y TÚ U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ramatización de un cuento popular andalu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RSONAJES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MARID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MUJER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ACRISTÁN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ECINOS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ECI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Interior de una casa de aldea, muy pobre. Una mesa, sillas y, en un rincón, un viejo camastro.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En escena, Marido y Mujer, discutiendo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JER: Tú eres mi marido y yo tu mujer. No es justo que tú cenes siempre dos </w:t>
        <w:tab/>
        <w:t>huevos y yo uno solo. ¡Pero esto se acabó! ¡Te aseguro que se acabó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Mujer, ¿qué quieres deci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JER: ¡Que estoy harta de hacer la tonta! Llevamos veinte años cenando yo un </w:t>
        <w:tab/>
        <w:t>huevo y tú dos, ¿verdad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Eso 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JER: Bueno, pues ahora, durante otros veinte años, si Dios nos da vida, </w:t>
        <w:tab/>
        <w:t>cambiaremos las tornas: yo cenaré dos huevos y tú uno nada m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¡Pero eso no puede ser! Me moriría de hamb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JER: ¿Y yo? ¿Me he muerto de hambre yo? Pues tú tampoco te morirás, pierde </w:t>
        <w:tab/>
        <w:t>cuid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Sí; me morir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JER: Haremos otra cosa: desde hoy nos turnaremos: un día me tocarán a mí dos </w:t>
        <w:tab/>
        <w:t>y otro día te tocarán a ti. ¿Conform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IDO: 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Pero ¿y por qué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Porque me conozco y sé que no podré resist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¿Sabes lo que eres tú? Un egoí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¿Y sabes lo que quieres tú? Quedarte viu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No podrás morirte por es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Sí que me morir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Pues es igual: si te mueres, te entierran. No me dejaré abland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ARIDO: ¿No? En ese caso ya puedes comprarte el luto, porque ahora mismo me </w:t>
        <w:tab/>
        <w:t>muero. (</w:t>
      </w:r>
      <w:r>
        <w:rPr>
          <w:i/>
          <w:sz w:val="20"/>
          <w:szCs w:val="20"/>
        </w:rPr>
        <w:t>Se echa sobre el camastro y se queda rígido, panza arriba.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UJER: Déjate de tonterías y levántate de ah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No puedo, estoy muer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He dicho que te levantes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¿Y me darás de cenar dos huevos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Un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¡Dos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Un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¡Dos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Un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ARIDO: Está bien. Vete de aquí y déjame descansar en paz. Respeta a los </w:t>
        <w:tab/>
        <w:t>difunt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Mira que llamo a los vecinos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Pues llámal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Mira que te van a enterrar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¡Pues que me entierren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. ¿Con que esas tenemos? ¡Ahora verás! (</w:t>
      </w:r>
      <w:r>
        <w:rPr>
          <w:i/>
          <w:sz w:val="20"/>
          <w:szCs w:val="20"/>
        </w:rPr>
        <w:t xml:space="preserve">Asomándose a una puerta que </w:t>
        <w:tab/>
        <w:t>habrá en el foro.</w:t>
      </w:r>
      <w:r>
        <w:rPr>
          <w:sz w:val="20"/>
          <w:szCs w:val="20"/>
        </w:rPr>
        <w:t xml:space="preserve">) ¡Acudid, vecinos! ¡Vecinos, acudid, que mi marido se ha </w:t>
        <w:tab/>
        <w:t>muert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Entran vecinos y vecinas, entre ellos el sacristán, que es cojo.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ODOS: ¿Qué pasa? ¿Qué suced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UJER: (</w:t>
      </w:r>
      <w:r>
        <w:rPr>
          <w:i/>
          <w:sz w:val="20"/>
          <w:szCs w:val="20"/>
        </w:rPr>
        <w:t>Haciendo que llora.</w:t>
      </w:r>
      <w:r>
        <w:rPr>
          <w:sz w:val="20"/>
          <w:szCs w:val="20"/>
        </w:rPr>
        <w:t xml:space="preserve">) ¿Qué pasa? ¿Pues no lo veis? ¡Que mi marido se ha </w:t>
        <w:tab/>
        <w:t>muert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ODOS: ¡Qué horror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ECINA 1ª: ¡Quién lo iba a decir! ¡Ayer tan sano y tan buen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ECINA 2ª: No somos na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ACRISTÁN: ¡Polvo eres y en polvo “reverteres”! ¿Y cómo ha sido el óbit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JER: No hubo óbito ni nada. De repente le dio un patatús, estiró la pata y se </w:t>
        <w:tab/>
        <w:t>quedó tieso como un pos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ACRISTÁN: Habrá que avisar al c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Ya le he mandado avis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ACRISTÁN: Y al médi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CINO: No veo qué va a hacer el médico aquí. A las leguas se ve que el difunto </w:t>
        <w:tab/>
        <w:t>está completamente muer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CRISTÁN: No seas ignorante, Robustiano. El médico tiene que certificar la </w:t>
        <w:tab/>
        <w:t xml:space="preserve">defunción. Sin ese </w:t>
      </w:r>
      <w:r>
        <w:rPr>
          <w:i/>
          <w:sz w:val="20"/>
          <w:szCs w:val="20"/>
        </w:rPr>
        <w:t xml:space="preserve">requesito </w:t>
      </w:r>
      <w:r>
        <w:rPr>
          <w:sz w:val="20"/>
          <w:szCs w:val="20"/>
        </w:rPr>
        <w:t>no podrá ser inhum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ECINO: (</w:t>
      </w:r>
      <w:r>
        <w:rPr>
          <w:i/>
          <w:sz w:val="20"/>
          <w:szCs w:val="20"/>
        </w:rPr>
        <w:t>Con la mano en la oreja.</w:t>
      </w:r>
      <w:r>
        <w:rPr>
          <w:sz w:val="20"/>
          <w:szCs w:val="20"/>
        </w:rPr>
        <w:t xml:space="preserve">) ¿Qué ha dicho usted? ¿Qué no podrá ser </w:t>
        <w:tab/>
        <w:t>ahumad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ACRISTÁN: Inhumado. He dicho in-hu-ma-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ECINO: ¡Ah, ya! Oiga, ¿y eso qué es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ACRISTÁN: Enterrado. ¿Comprende ahora? Enterrado. (</w:t>
      </w:r>
      <w:r>
        <w:rPr>
          <w:i/>
          <w:sz w:val="20"/>
          <w:szCs w:val="20"/>
        </w:rPr>
        <w:t>Aparte.</w:t>
      </w:r>
      <w:r>
        <w:rPr>
          <w:sz w:val="20"/>
          <w:szCs w:val="20"/>
        </w:rPr>
        <w:t xml:space="preserve">) ¡Qué alfabetismo </w:t>
        <w:tab/>
        <w:t>hay en este pueblo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ECINA 1ª: (</w:t>
      </w:r>
      <w:r>
        <w:rPr>
          <w:i/>
          <w:sz w:val="20"/>
          <w:szCs w:val="20"/>
        </w:rPr>
        <w:t>Admirada.</w:t>
      </w:r>
      <w:r>
        <w:rPr>
          <w:sz w:val="20"/>
          <w:szCs w:val="20"/>
        </w:rPr>
        <w:t>) ¡Hay que ver! ¡Cuánto sabe este hombre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CINA 2ª: Es un portento. A los veinte años, era capaz de leer casi de corrido. </w:t>
        <w:tab/>
        <w:t>¡Lástima que tire de una piern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Ay, pobre marido mío! (</w:t>
      </w:r>
      <w:r>
        <w:rPr>
          <w:i/>
          <w:sz w:val="20"/>
          <w:szCs w:val="20"/>
        </w:rPr>
        <w:t xml:space="preserve">Se arrodilla ante él, y haciendo como que llora, le </w:t>
        <w:tab/>
        <w:t>habla en voz baja.</w:t>
      </w:r>
      <w:r>
        <w:rPr>
          <w:sz w:val="20"/>
          <w:szCs w:val="20"/>
        </w:rPr>
        <w:t>) ¡Mira que la cosa va de verás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Pues que vay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¡Mira, marido, que esto ya dura demasiado! Es una broma pesa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Si a estar muerto le llamas broma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UJER: Está bien, tú has ganado: cenarás dos huev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IDO: (</w:t>
      </w:r>
      <w:r>
        <w:rPr>
          <w:i/>
          <w:sz w:val="20"/>
          <w:szCs w:val="20"/>
        </w:rPr>
        <w:t>Poniéndose en pie de un salto.</w:t>
      </w:r>
      <w:r>
        <w:rPr>
          <w:sz w:val="20"/>
          <w:szCs w:val="20"/>
        </w:rPr>
        <w:t>) ¡Viva! ¡Me cenaré dos! ¡Me cenaré dos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Todos escapan espantados, gritando y atropellándose al salir por la puerta. El Sacristán, que como es cojo no puede correr y se habrá quedado el último, se pone a dar vueltas por la habitación, exclamando: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CRISTÁN: ¡Dice que se cenará dos! ¡Pobre de mí! ¿Quién será el otro? ¡Porque </w:t>
        <w:tab/>
        <w:t>uno soy yo, no cabe duda! ¡Ay! ¡Ay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cs="Verdana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7:41:00Z</dcterms:created>
  <dc:creator>Jesus</dc:creator>
  <dc:description/>
  <cp:keywords/>
  <dc:language>en-US</dc:language>
  <cp:lastModifiedBy>Elisa</cp:lastModifiedBy>
  <dcterms:modified xsi:type="dcterms:W3CDTF">2013-06-09T16:01:00Z</dcterms:modified>
  <cp:revision>2</cp:revision>
  <dc:subject/>
  <dc:title>YO DOS Y TÚ UNO</dc:title>
</cp:coreProperties>
</file>